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4. 2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enteering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á cvičení – 5,6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opakování slovní zásoby – písemně.</w:t>
              <w:br/>
              <w:t>Jak telefonujeme – fráze nejčastěji užívané – call ,phone, ring, telefonní čísla – 0 je ou, aby nedošlo k omylu atd .Dokladem je poslechové cvičení 5 – rozhovor paní Beckové s Lisou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ebová stránka, na které zveřejnila Lisa svoji informaci – audio 6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čteme a přeložíme za pomoci slovník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druhé části hodiny využijí žáci slovníků k překladu předtištěného článku o Dni sv. Valentýna – zařazeno vzhledem k datu, informace o historii svátku, žáci se vyjádří, zda slaví nebo nikoli a pak přeloží 1. Část příběhu o nesmělém chlap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znáš svoje mobile number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17:00Z</dcterms:created>
  <dc:creator>pezlova</dc:creator>
  <dc:description/>
  <dc:language>en-US</dc:language>
  <cp:lastModifiedBy>melicherova</cp:lastModifiedBy>
  <cp:lastPrinted>2010-09-24T13:31:00Z</cp:lastPrinted>
  <dcterms:modified xsi:type="dcterms:W3CDTF">2012-02-15T09:17:00Z</dcterms:modified>
  <cp:revision>2</cp:revision>
  <dc:subject/>
  <dc:title/>
</cp:coreProperties>
</file>